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13181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022532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